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Dotum"/>
          <w:b/>
          <w:b/>
          <w:bCs/>
          <w:sz w:val="36"/>
          <w:szCs w:val="36"/>
        </w:rPr>
      </w:pPr>
      <w:r>
        <w:rPr>
          <w:rFonts w:ascii="黑体;SimHei" w:hAnsi="黑体;SimHei" w:cs="华文中宋;Dotum" w:eastAsia="黑体;SimHei"/>
          <w:b/>
          <w:bCs/>
          <w:sz w:val="36"/>
          <w:szCs w:val="36"/>
        </w:rPr>
        <w:t>莆田学院附属医院健康体检项目价格及临床意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姓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szCs w:val="21"/>
        </w:rPr>
        <w:t xml:space="preserve"> 性别：男</w:t>
      </w:r>
      <w:r>
        <w:rPr>
          <w:rFonts w:cs="宋体;SimSun" w:ascii="宋体;SimSun" w:hAnsi="宋体;SimSun"/>
          <w:b/>
          <w:szCs w:val="21"/>
        </w:rPr>
        <w:t>\</w:t>
      </w:r>
      <w:r>
        <w:rPr>
          <w:rFonts w:ascii="宋体;SimSun" w:hAnsi="宋体;SimSun" w:cs="宋体;SimSun"/>
          <w:b/>
          <w:szCs w:val="21"/>
        </w:rPr>
        <w:t>女  年龄</w:t>
      </w:r>
      <w:r>
        <w:rPr>
          <w:rFonts w:ascii="宋体;SimSun" w:hAnsi="宋体;SimSun" w:cs="宋体;SimSun"/>
          <w:b/>
          <w:sz w:val="18"/>
          <w:szCs w:val="18"/>
        </w:rPr>
        <w:t>（必填）</w:t>
      </w:r>
      <w:r>
        <w:rPr>
          <w:rFonts w:ascii="宋体;SimSun" w:hAnsi="宋体;SimSun" w:cs="宋体;SimSun"/>
          <w:b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szCs w:val="21"/>
        </w:rPr>
        <w:t xml:space="preserve"> 身份证号码</w:t>
      </w:r>
      <w:r>
        <w:rPr>
          <w:rFonts w:ascii="宋体;SimSun" w:hAnsi="宋体;SimSun" w:cs="宋体;SimSun"/>
          <w:b/>
          <w:sz w:val="18"/>
          <w:szCs w:val="18"/>
        </w:rPr>
        <w:t>（必填）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/>
          <w:szCs w:val="21"/>
        </w:rPr>
        <w:t xml:space="preserve">  联系电话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Cs w:val="21"/>
        </w:rPr>
        <w:t xml:space="preserve"> 体检类型：团体</w:t>
      </w:r>
      <w:r>
        <w:rPr>
          <w:rFonts w:cs="宋体;SimSun" w:ascii="宋体;SimSun" w:hAnsi="宋体;SimSun"/>
          <w:b/>
          <w:szCs w:val="21"/>
        </w:rPr>
        <w:t>\</w:t>
      </w:r>
      <w:r>
        <w:rPr>
          <w:rFonts w:ascii="宋体;SimSun" w:hAnsi="宋体;SimSun" w:cs="宋体;SimSun"/>
          <w:b/>
          <w:szCs w:val="21"/>
        </w:rPr>
        <w:t>个人</w:t>
      </w:r>
    </w:p>
    <w:tbl>
      <w:tblPr>
        <w:tblW w:w="11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"/>
        <w:gridCol w:w="226"/>
        <w:gridCol w:w="34"/>
        <w:gridCol w:w="2996"/>
        <w:gridCol w:w="208"/>
        <w:gridCol w:w="536"/>
        <w:gridCol w:w="168"/>
        <w:gridCol w:w="550"/>
        <w:gridCol w:w="125"/>
        <w:gridCol w:w="964"/>
        <w:gridCol w:w="3176"/>
        <w:gridCol w:w="1003"/>
        <w:gridCol w:w="77"/>
        <w:gridCol w:w="531"/>
        <w:gridCol w:w="14"/>
      </w:tblGrid>
      <w:tr>
        <w:trPr>
          <w:trHeight w:val="178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分类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价格（元）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临床意义及注意事项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血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液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查</w:t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血常规（五分类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1.5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血细胞情况、筛查炎症性疾病、血癌、贫血等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血型测定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6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HR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血型及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A/B/O/AB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血型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黑体;SimHei" w:hAnsi="黑体;SimHei" w:eastAsia="黑体;SimHei" w:cs="仿宋_GB2312"/>
                <w:b/>
                <w:b/>
                <w:bCs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bCs/>
                <w:sz w:val="23"/>
                <w:szCs w:val="21"/>
              </w:rPr>
              <w:t>生化全套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02.3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包括肝功、肾功、心功、血脂、血糖、胆固醇、尿酸等</w:t>
            </w:r>
          </w:p>
        </w:tc>
        <w:tc>
          <w:tcPr>
            <w:tcW w:w="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腹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肝功能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8.2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肝脏代谢情况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AL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AS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等</w:t>
            </w:r>
          </w:p>
        </w:tc>
        <w:tc>
          <w:tcPr>
            <w:tcW w:w="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肾功能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77.35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肾功能，筛查痛风、急慢性肾炎、尿毒症</w:t>
            </w:r>
          </w:p>
        </w:tc>
        <w:tc>
          <w:tcPr>
            <w:tcW w:w="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血糖（餐后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血糖水平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肌钙蛋白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0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是否有心梗、心肌炎等心脏疾病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同型半胱氨酸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0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心脑血管疾病风险筛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免疫功能监测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11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机体免疫状态评估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凝血四项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P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APT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T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FIB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48.6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皮肤出血点或紫癜者出凝血功能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贫血三项（铁蛋白、叶酸、维生素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B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97.2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贫血类型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胃蛋白酶原Ⅰ、Ⅱ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PGⅠ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、Ⅱ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22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胃癌高风险筛查，胃粘膜功能改变、胃底粘膜病变监测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查</w:t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乙肝两对半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前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S1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抗原（定性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40.5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乙型肝炎病毒感染情况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乙肝两对半（定量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12.5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乙型肝炎病毒感染情况及抗体强弱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乙型肝炎病毒外模大蛋白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HBV-LP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45</w:t>
            </w:r>
          </w:p>
        </w:tc>
        <w:tc>
          <w:tcPr>
            <w:tcW w:w="5765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乙型肝炎病毒复制的活跃情况，判定抗病毒治疗效果，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指导合理用药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乙型肝炎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DNA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测定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25</w:t>
            </w:r>
          </w:p>
        </w:tc>
        <w:tc>
          <w:tcPr>
            <w:tcW w:w="5765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丙肝抗体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1.5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丙型肝炎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艾滋病抗体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HIV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8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艾滋病病毒检测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梅毒螺旋体特异抗体检测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40.5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梅毒特异抗体检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查</w:t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化血红蛋白测定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8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-3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个月血糖平均水平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胰岛素（空腹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9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胰岛功能测定</w:t>
            </w:r>
          </w:p>
        </w:tc>
      </w:tr>
      <w:tr>
        <w:trPr>
          <w:trHeight w:val="80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肽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P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9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胰岛功能测定</w:t>
            </w:r>
          </w:p>
        </w:tc>
      </w:tr>
      <w:tr>
        <w:trPr>
          <w:trHeight w:val="3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风湿类风湿病全套（含血沉、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CP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24.2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排除关节炎及类风湿关节炎等</w:t>
            </w:r>
          </w:p>
        </w:tc>
      </w:tr>
      <w:tr>
        <w:trPr>
          <w:trHeight w:val="3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抗环瓜氨酸肽抗体测定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4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类风湿关节炎特异性检测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甲状腺功能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项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12.6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甲状腺功能检测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FT3+FT4+TSH+TPOAb+TGAb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甲状腺功能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项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38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甲状腺功能检测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FT3+FT4+TSH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抗甲状腺过氧抗化物酶体检测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48.6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自身免疫性甲状腺疾病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内分泌全套（女性性激素检查）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76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女性内分泌情况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月经来的第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-5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天任选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天抽血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TORCH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全套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优生四项筛查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403.2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孕前有无相关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病毒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感染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肿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瘤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筛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查</w:t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甲胎蛋白测定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AFP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bCs/>
                <w:szCs w:val="21"/>
              </w:rPr>
              <w:t>不打折项目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4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肝脏、生殖系统肿瘤筛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甲胎蛋白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异质体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测定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AFP-L3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58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有助于预警肝癌发生（甲胎蛋白测定异常时检测）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癌胚抗原测定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EA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4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食道癌、结肠癌、肺癌、乳腺癌、宫颈癌等筛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99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A199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1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胆囊、胰腺等消化系统肿瘤筛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724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A724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1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胃癌筛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25(CA125)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1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生殖系统肿瘤筛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糖类抗原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53(CA153)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1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乳腺癌筛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前列腺癌抗原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PSA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8</w:t>
            </w:r>
          </w:p>
        </w:tc>
        <w:tc>
          <w:tcPr>
            <w:tcW w:w="5765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前列腺癌筛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游离前列腺癌抗原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FPSA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8</w:t>
            </w:r>
          </w:p>
        </w:tc>
        <w:tc>
          <w:tcPr>
            <w:tcW w:w="5765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细胞角蛋白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11(CY-211)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00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膀胱癌、肺癌筛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EB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病毒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VCA-lgA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78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鼻咽癌的筛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男性肿瘤筛查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项）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58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男性肿瘤筛查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AFP+CEA+Ca199+Ca125+PSA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肿瘤筛查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项）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51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肿瘤筛查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AFP+CEA+Ca199+Ca125+Ca153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）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男性肿瘤筛查全套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项）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87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男性肿瘤筛查</w:t>
            </w:r>
          </w:p>
        </w:tc>
      </w:tr>
      <w:tr>
        <w:trPr>
          <w:trHeight w:val="124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肿瘤筛查全套（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项）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12</w:t>
            </w:r>
          </w:p>
        </w:tc>
        <w:tc>
          <w:tcPr>
            <w:tcW w:w="5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肿瘤筛查</w:t>
            </w:r>
          </w:p>
        </w:tc>
      </w:tr>
      <w:tr>
        <w:trPr>
          <w:trHeight w:val="124" w:hRule="atLeast"/>
        </w:trPr>
        <w:tc>
          <w:tcPr>
            <w:tcW w:w="11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distribut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</w:t>
            </w:r>
            <w:r>
              <w:rPr>
                <w:rFonts w:ascii="楷体_GB2312" w:hAnsi="楷体_GB2312" w:eastAsia="楷体_GB2312"/>
                <w:b/>
              </w:rPr>
              <w:t xml:space="preserve">注：本页均为抽血检查项目  </w:t>
            </w:r>
            <w:r>
              <w:rPr>
                <w:rFonts w:ascii="仿宋_GB2312" w:hAnsi="仿宋_GB2312" w:eastAsia="仿宋_GB2312"/>
                <w:b/>
                <w:szCs w:val="21"/>
              </w:rPr>
              <w:t>抽血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试管</w:t>
            </w:r>
            <w:r>
              <w:rPr>
                <w:rFonts w:eastAsia="仿宋_GB2312" w:ascii="仿宋_GB2312" w:hAnsi="仿宋_GB2312"/>
                <w:b/>
                <w:szCs w:val="21"/>
              </w:rPr>
              <w:t>+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建档费</w:t>
            </w:r>
            <w:r>
              <w:rPr>
                <w:rFonts w:eastAsia="楷体_GB2312" w:ascii="楷体_GB2312" w:hAnsi="楷体_GB2312"/>
                <w:b/>
              </w:rPr>
              <w:t>9</w:t>
            </w:r>
            <w:r>
              <w:rPr>
                <w:rFonts w:ascii="楷体_GB2312" w:hAnsi="楷体_GB2312" w:eastAsia="楷体_GB2312"/>
                <w:b/>
              </w:rPr>
              <w:t>元</w:t>
            </w:r>
            <w:r>
              <w:rPr>
                <w:rFonts w:eastAsia="楷体_GB2312" w:ascii="楷体_GB2312" w:hAnsi="楷体_GB2312"/>
                <w:b/>
              </w:rPr>
              <w:t>\</w:t>
            </w:r>
            <w:r>
              <w:rPr>
                <w:rFonts w:ascii="楷体_GB2312" w:hAnsi="楷体_GB2312" w:eastAsia="楷体_GB2312"/>
                <w:b/>
              </w:rPr>
              <w:t>人                      温馨提示：背面还有项目</w:t>
            </w:r>
          </w:p>
        </w:tc>
      </w:tr>
      <w:tr>
        <w:trPr>
          <w:trHeight w:val="19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分类</w:t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价格（元）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临床意义及注意事项</w:t>
            </w:r>
          </w:p>
        </w:tc>
      </w:tr>
      <w:tr>
        <w:trPr>
          <w:trHeight w:val="19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04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全身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8F-FDG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显像（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SPECT/CT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）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bCs/>
                <w:szCs w:val="21"/>
              </w:rPr>
              <w:t>不打折项目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179.5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全身各脏器器质性病变（需预约）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孕妇及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射线禁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者不检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放射检查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胸部透视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.3</w:t>
            </w:r>
          </w:p>
        </w:tc>
        <w:tc>
          <w:tcPr>
            <w:tcW w:w="417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肺部、纵膈、心脏、膈肌等病变情况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胸部正位片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DR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3.72</w:t>
            </w:r>
          </w:p>
        </w:tc>
        <w:tc>
          <w:tcPr>
            <w:tcW w:w="417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胸椎正侧位片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DR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27.44</w:t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胸椎骨质增生、胸椎疾病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腰椎正侧位片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DR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27.44</w:t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腰椎骨质增生、腰椎疾病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颈椎正侧位片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DR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27.44</w:t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颈椎骨质增生、颈椎疾病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数字化胃肠钡透（禁食、水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小时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47.29</w:t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胃、十二指肠的炎症、溃疡、肿瘤等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数字化乳腺钼靶检查（周一至周五上午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36</w:t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乳腺腺瘤、乳腺小叶增生、乳腺肿瘤等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T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查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颅脑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平扫）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b/>
                <w:b/>
                <w:bCs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bCs/>
                <w:szCs w:val="21"/>
              </w:rPr>
              <w:t>不打折项目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09</w:t>
            </w:r>
          </w:p>
        </w:tc>
        <w:tc>
          <w:tcPr>
            <w:tcW w:w="417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相应部位是否存在器质性病变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注意：肝胆脾检查需空腹）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肺部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平扫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34.92</w:t>
            </w:r>
          </w:p>
        </w:tc>
        <w:tc>
          <w:tcPr>
            <w:tcW w:w="417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腰椎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多平面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430.92</w:t>
            </w:r>
          </w:p>
        </w:tc>
        <w:tc>
          <w:tcPr>
            <w:tcW w:w="417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鼻窦 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平扫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50</w:t>
            </w:r>
          </w:p>
        </w:tc>
        <w:tc>
          <w:tcPr>
            <w:tcW w:w="417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肝胆脾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平扫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＋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增强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885.07</w:t>
            </w:r>
          </w:p>
        </w:tc>
        <w:tc>
          <w:tcPr>
            <w:tcW w:w="417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肝胆脾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增强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三期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088.6</w:t>
            </w:r>
          </w:p>
        </w:tc>
        <w:tc>
          <w:tcPr>
            <w:tcW w:w="417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双肾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T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平扫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增强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088.57</w:t>
            </w:r>
          </w:p>
        </w:tc>
        <w:tc>
          <w:tcPr>
            <w:tcW w:w="417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心脏冠状动脉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CTA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575.02</w:t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心脏血管通畅情况（空腹，需预约）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R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查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颅脑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MRI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平扫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711</w:t>
            </w:r>
          </w:p>
        </w:tc>
        <w:tc>
          <w:tcPr>
            <w:tcW w:w="417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相应部位是否存在器质性病变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注意：肝胆脾检查需空腹）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腰椎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MRI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平扫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711</w:t>
            </w:r>
          </w:p>
        </w:tc>
        <w:tc>
          <w:tcPr>
            <w:tcW w:w="417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颈椎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MRI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平扫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711</w:t>
            </w:r>
          </w:p>
        </w:tc>
        <w:tc>
          <w:tcPr>
            <w:tcW w:w="417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颅脑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MRI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增强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487.5</w:t>
            </w:r>
          </w:p>
        </w:tc>
        <w:tc>
          <w:tcPr>
            <w:tcW w:w="417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肝胆脾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MRI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增强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521.5</w:t>
            </w:r>
          </w:p>
        </w:tc>
        <w:tc>
          <w:tcPr>
            <w:tcW w:w="417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超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查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肝胆胰脾双肾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6.5</w:t>
            </w:r>
          </w:p>
        </w:tc>
        <w:tc>
          <w:tcPr>
            <w:tcW w:w="4787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各脏器肿瘤、结石、囊肿等器质性病变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注意：检查胆胰脾应空腹（可饮水）；检查膀胱、输尿管、前列腺、子宫附件应饮水至膀胱充盈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肝胆胰脾双肾、膀胱、输尿管、前列腺（男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01.5</w:t>
            </w:r>
          </w:p>
        </w:tc>
        <w:tc>
          <w:tcPr>
            <w:tcW w:w="4787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肝胆胰脾双肾、膀胱、输尿管、子宫附件（女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19.50</w:t>
            </w:r>
          </w:p>
        </w:tc>
        <w:tc>
          <w:tcPr>
            <w:tcW w:w="4787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甲状腺（双侧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4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排除甲状腺肿瘤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彩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查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肝胆胰脾双肾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门静脉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42</w:t>
            </w:r>
          </w:p>
        </w:tc>
        <w:tc>
          <w:tcPr>
            <w:tcW w:w="4787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各脏器肿瘤、结石、囊肿等器质性病变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注意：检查胆胰脾应空腹（可饮水）；检查膀胱、输尿管、前列腺、子宫附件应饮水至膀胱充盈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双肾、膀胱、输尿管、前列腺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61</w:t>
            </w:r>
          </w:p>
        </w:tc>
        <w:tc>
          <w:tcPr>
            <w:tcW w:w="4787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子宫双附件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89</w:t>
            </w:r>
          </w:p>
        </w:tc>
        <w:tc>
          <w:tcPr>
            <w:tcW w:w="4787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肝胆胰脾双肾、膀胱、输尿管、前列腺（男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13</w:t>
            </w:r>
          </w:p>
        </w:tc>
        <w:tc>
          <w:tcPr>
            <w:tcW w:w="4787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肝胆胰脾双肾、子宫双附件（女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31</w:t>
            </w:r>
          </w:p>
        </w:tc>
        <w:tc>
          <w:tcPr>
            <w:tcW w:w="4787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双侧乳腺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＋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双腋窝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＋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淋巴结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94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乳腺腺瘤、乳腺小叶增生、乳腺肿瘤等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颈动脉、椎动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12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检测颈椎部血管情况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心脏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50.5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心血管系统器质性病变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甲状腺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＋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颈部（淋巴结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49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甲状腺肿瘤、颈部淋巴结等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道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查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电子胃镜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不包括病理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17.8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胃、十二指肠炎症、溃疡、肿瘤等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禁食禁饮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电子肠镜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不包括病理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、泻药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97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消化道肿瘤等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（需预约，禁食禁饮）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06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无痛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胃肠镜 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不包括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麻药、泻药、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病理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和麻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费，需用卡另开麻药、泻药、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病理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和麻醉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514.8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检查前需做心电图，检查时需有家属陪同。需预约，禁食禁饮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素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[14C]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呼气试验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90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胃内是否感染幽门螺杆菌感染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禁食禁饮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查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脑电图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27.8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排除癫痫等疾病（饭后，检测前应洗头）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常规心电图检查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8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心率、心律、心脏电压等变化情况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4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小时动态心电图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＋心率变异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88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心脏疾病、测心率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骨密度检测（按部位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62\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个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骨质疏松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宫颈病理学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34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妇科炎症、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宫颈及阴道感染、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宫颈癌等</w:t>
            </w:r>
          </w:p>
        </w:tc>
        <w:tc>
          <w:tcPr>
            <w:tcW w:w="16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非经期，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未婚者不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检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白带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5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白带支原体培养及药敏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68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宫颈及阴道有无支原体感染</w:t>
            </w:r>
          </w:p>
        </w:tc>
        <w:tc>
          <w:tcPr>
            <w:tcW w:w="16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白带衣原体检查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女性）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9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筛查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宫颈及阴道有无衣原体感染</w:t>
            </w:r>
          </w:p>
        </w:tc>
        <w:tc>
          <w:tcPr>
            <w:tcW w:w="16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十项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)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8</w:t>
            </w:r>
          </w:p>
        </w:tc>
        <w:tc>
          <w:tcPr>
            <w:tcW w:w="4787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了解泌尿系统代谢功能，筛查肾炎、尿路感染、尿血、糖尿病等疾病（取晨起第一泡中段尿）</w:t>
            </w:r>
          </w:p>
        </w:tc>
      </w:tr>
      <w:tr>
        <w:trPr>
          <w:trHeight w:val="13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常规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＋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尿沉渣镜检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4</w:t>
            </w:r>
          </w:p>
        </w:tc>
        <w:tc>
          <w:tcPr>
            <w:tcW w:w="4787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1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3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</w:rPr>
              <w:t>注：体检完毕凭体检指引单到前台领取免费早餐</w:t>
            </w:r>
            <w:r>
              <w:rPr>
                <w:rFonts w:eastAsia="楷体_GB2312" w:ascii="楷体_GB2312" w:hAnsi="楷体_GB2312"/>
                <w:b/>
              </w:rPr>
              <w:t>1</w:t>
            </w:r>
            <w:r>
              <w:rPr>
                <w:rFonts w:ascii="楷体_GB2312" w:hAnsi="楷体_GB2312" w:eastAsia="楷体_GB2312"/>
                <w:b/>
              </w:rPr>
              <w:t>份。</w:t>
            </w:r>
          </w:p>
        </w:tc>
      </w:tr>
    </w:tbl>
    <w:p>
      <w:pPr>
        <w:pStyle w:val="Normal"/>
        <w:spacing w:lineRule="exact" w:line="40"/>
        <w:ind w:firstLine="527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b/>
          <w:bCs/>
          <w:szCs w:val="21"/>
        </w:rPr>
        <w:t>播种健康，收获幸福！关爱健康，从体检开始！ 莆田学院附属医院健康体检中心祝愿广大市民健康长寿、幸福快乐！</w:t>
      </w:r>
    </w:p>
    <w:p>
      <w:pPr>
        <w:pStyle w:val="Normal"/>
        <w:spacing w:lineRule="exact" w:line="180"/>
        <w:ind w:firstLine="105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240"/>
        <w:ind w:firstLine="45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体检地点：莆田学院附属医院新院区门诊五楼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健康热线：</w:t>
      </w:r>
      <w:r>
        <w:rPr>
          <w:rFonts w:cs="宋体;SimSun" w:ascii="宋体;SimSun" w:hAnsi="宋体;SimSun"/>
          <w:bCs/>
          <w:color w:val="000000"/>
          <w:szCs w:val="21"/>
        </w:rPr>
        <w:t xml:space="preserve">0594-6739256    </w:t>
      </w:r>
    </w:p>
    <w:p>
      <w:pPr>
        <w:pStyle w:val="Normal"/>
        <w:spacing w:lineRule="exact" w:line="240"/>
        <w:ind w:firstLine="45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图文传真：</w:t>
      </w:r>
      <w:r>
        <w:rPr>
          <w:rFonts w:cs="宋体;SimSun" w:ascii="宋体;SimSun" w:hAnsi="宋体;SimSun"/>
          <w:bCs/>
          <w:color w:val="000000"/>
          <w:szCs w:val="21"/>
        </w:rPr>
        <w:t>0594-2730336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E-mail:  </w:t>
      </w:r>
      <w:hyperlink r:id="rId2">
        <w:r>
          <w:rPr>
            <w:rStyle w:val="InternetLink"/>
            <w:rFonts w:cs="宋体;SimSun" w:ascii="宋体;SimSun" w:hAnsi="宋体;SimSun"/>
            <w:bCs/>
            <w:color w:val="000000"/>
            <w:szCs w:val="21"/>
          </w:rPr>
          <w:t>1808094746@qq.com</w:t>
        </w:r>
      </w:hyperlink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公交线路：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9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17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29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52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53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55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56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58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60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96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98</w:t>
      </w:r>
      <w:r>
        <w:rPr>
          <w:rFonts w:ascii="宋体;SimSun" w:hAnsi="宋体;SimSun" w:cs="宋体;SimSun"/>
          <w:bCs/>
          <w:color w:val="000000"/>
          <w:sz w:val="13"/>
          <w:szCs w:val="13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201</w:t>
      </w:r>
      <w:r>
        <w:rPr>
          <w:rFonts w:ascii="宋体;SimSun" w:hAnsi="宋体;SimSun" w:cs="宋体;SimSun"/>
          <w:bCs/>
          <w:color w:val="000000"/>
          <w:szCs w:val="21"/>
        </w:rPr>
        <w:t>路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0809474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17:00Z</dcterms:created>
  <dc:creator>Sky123.Org</dc:creator>
  <dc:description/>
  <cp:keywords/>
  <dc:language>en-US</dc:language>
  <cp:lastModifiedBy>Sky123.Org</cp:lastModifiedBy>
  <cp:lastPrinted>2016-03-15T16:22:00Z</cp:lastPrinted>
  <dcterms:modified xsi:type="dcterms:W3CDTF">2016-03-15T08:49:00Z</dcterms:modified>
  <cp:revision>165</cp:revision>
  <dc:subject/>
  <dc:title>莆田学院附属医院健康体检项目价格及临床意义</dc:title>
</cp:coreProperties>
</file>